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BUDOWLANO-WYKONAWCZY</w:t>
      </w:r>
    </w:p>
    <w:p>
      <w:pPr>
        <w:pStyle w:val="TextBody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autoSpaceDE w:val="false"/>
        <w:spacing w:lineRule="auto" w:line="276"/>
        <w:jc w:val="center"/>
        <w:rPr>
          <w:b/>
          <w:b/>
          <w:bCs/>
          <w:i/>
          <w:i/>
          <w:iCs/>
          <w:color w:val="FFFFFF"/>
          <w:sz w:val="24"/>
          <w:szCs w:val="24"/>
        </w:rPr>
      </w:pPr>
      <w:r>
        <w:rPr>
          <w:iCs/>
          <w:sz w:val="24"/>
          <w:szCs w:val="24"/>
          <w:u w:val="single"/>
        </w:rPr>
        <w:t>Nazwa inwestycji</w:t>
      </w:r>
      <w:r>
        <w:rPr>
          <w:iCs/>
          <w:sz w:val="24"/>
          <w:szCs w:val="24"/>
        </w:rPr>
        <w:t>:</w:t>
        <w:tab/>
        <w:t>„</w:t>
      </w:r>
      <w:r>
        <w:rPr>
          <w:b/>
          <w:bCs/>
          <w:i/>
          <w:iCs/>
          <w:sz w:val="24"/>
          <w:szCs w:val="24"/>
        </w:rPr>
        <w:t>Prace adaptacyjno - wykończeniowe w Domu Kultury -utwardzenie terenów wokół i wykonanie  terenów zielonych”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FFFFFF"/>
          <w:sz w:val="24"/>
          <w:szCs w:val="24"/>
          <w:u w:val="single"/>
        </w:rPr>
      </w:pPr>
      <w:r>
        <w:rPr>
          <w:b/>
          <w:bCs/>
          <w:i/>
          <w:iCs/>
          <w:color w:val="FFFFFF"/>
          <w:sz w:val="24"/>
          <w:szCs w:val="24"/>
          <w:u w:val="single"/>
        </w:rPr>
      </w:r>
    </w:p>
    <w:p>
      <w:pPr>
        <w:pStyle w:val="TextBody"/>
        <w:spacing w:lineRule="auto" w:line="276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"/>
        <w:spacing w:lineRule="auto" w:line="276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"/>
        <w:spacing w:lineRule="auto" w:line="276"/>
        <w:rPr>
          <w:iCs/>
          <w:szCs w:val="24"/>
          <w:u w:val="single"/>
        </w:rPr>
      </w:pPr>
      <w:r>
        <w:rPr>
          <w:iCs/>
          <w:sz w:val="24"/>
          <w:szCs w:val="24"/>
          <w:u w:val="single"/>
        </w:rPr>
        <w:t>ADRES INWESTYCJI:</w:t>
      </w:r>
      <w:r>
        <w:rPr>
          <w:iCs/>
          <w:szCs w:val="24"/>
        </w:rPr>
        <w:tab/>
      </w:r>
      <w:r>
        <w:rPr>
          <w:sz w:val="24"/>
          <w:szCs w:val="24"/>
        </w:rPr>
        <w:t xml:space="preserve"> ul. Kościuszki, 64-030 Śmigiel</w:t>
      </w:r>
    </w:p>
    <w:p>
      <w:pPr>
        <w:pStyle w:val="TextBody"/>
        <w:spacing w:lineRule="auto" w:line="276"/>
        <w:jc w:val="center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iCs/>
          <w:sz w:val="24"/>
          <w:szCs w:val="24"/>
          <w:u w:val="single"/>
        </w:rPr>
        <w:t>INWESTOR:</w:t>
      </w:r>
      <w:r>
        <w:rPr>
          <w:sz w:val="24"/>
          <w:szCs w:val="24"/>
        </w:rPr>
        <w:tab/>
        <w:tab/>
        <w:tab/>
        <w:t>GMINA ŚMIGIEL</w:t>
      </w:r>
    </w:p>
    <w:p>
      <w:pPr>
        <w:pStyle w:val="Normal"/>
        <w:autoSpaceDE w:val="false"/>
        <w:spacing w:lineRule="auto" w:line="276"/>
        <w:ind w:left="2160" w:firstLine="720"/>
        <w:jc w:val="both"/>
        <w:rPr/>
      </w:pPr>
      <w:r>
        <w:rPr>
          <w:sz w:val="24"/>
          <w:szCs w:val="24"/>
        </w:rPr>
        <w:t>pl. Wojska Polskiego 6</w:t>
      </w:r>
    </w:p>
    <w:p>
      <w:pPr>
        <w:pStyle w:val="Normal"/>
        <w:autoSpaceDE w:val="false"/>
        <w:spacing w:lineRule="auto" w:line="276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64-030 Śmigiel</w:t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right" w:pos="9072" w:leader="dot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TECHNICZNY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</w:rPr>
      </w:pPr>
      <w:r>
        <w:rPr>
          <w:b/>
          <w:sz w:val="24"/>
        </w:rPr>
        <w:t>1. ZAKRES I CEL OPRACOWANIA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edmiotem inwestycji są </w:t>
      </w:r>
      <w:r>
        <w:rPr>
          <w:b/>
          <w:sz w:val="24"/>
          <w:szCs w:val="24"/>
        </w:rPr>
        <w:t>„Prace adaptacyjno – wykończeniowe w Domu Kultury – utwardzenie terenów wokół i wykonanie terenów zielonych”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westorem jest GMINA ŚMIGIEL, 64-030 Śmigiel, pl. Wojska Polskiego 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westycja obejmuje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ę układu komunikacyjnego terenu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ę kostki betonowej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Uporządkowanie zieleni wokół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2. STAN ISTNIEJĄCY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Kompleks budynków Centrum Kultury w Śmiglu zlokalizowany jest z jednej strony w otoczeniu zwartej zabudowy mieszkaniowej, z drugiej w otoczeniu Parku Miejskiego w Śmiglu. Kompleks budynków składa się z następujących obiektów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Budynek Centrum Kultury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Budynek Miejskiej Biblioteki Publicznej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Budynek Gminnego Centrum Informacji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Budynek Amfiteatru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Teren wokół budynków jest w pełni uzbrojony oraz wyposażony w układ drogowy z chodnikami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PROJEKTOWANE ZAGOSPODAROWANIE TERENU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Projekt nie zmienia istniejącego zagospodarowania terenu. Nieznacznie zmianie ulega istniejący układ komunikacyjny w sąsiedztwie obiektu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Wizualnemu wyróżnieniu ulegnie część deptaka przy Gminnym Centrum Informacji oraz na tyłach budynku Centrum Kultury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Wyraźnie wyodrębniona zostanie również droga i parking od strony strzelnicy przy Centrum Kultury wraz z budową chodnika prowadzącego do placu zabaw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biekty małej architektury jak ławki, stojaki rowerowe zostaną zmodernizowane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183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>Nowoprojektowana nawierzchnia przewidziana dookoła budynku wykonana będzie z kostki brukowej betonowej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Kostka brukowa (chodniki)</w:t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Montserrat;Times New Roman" w:hAnsi="Montserrat;Times New Roman"/>
          <w:color w:val="004997"/>
          <w:sz w:val="20"/>
          <w:szCs w:val="20"/>
          <w:lang w:val="en-US" w:eastAsia="en-US"/>
        </w:rPr>
        <w:drawing>
          <wp:inline distT="0" distB="0" distL="0" distR="0">
            <wp:extent cx="1123950" cy="81915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Arial" w:ascii="Montserrat;Times New Roman" w:hAnsi="Montserrat;Times New Roman"/>
          <w:color w:val="004997"/>
          <w:sz w:val="20"/>
          <w:szCs w:val="20"/>
          <w:lang w:val="en-US" w:eastAsia="en-US"/>
        </w:rPr>
        <w:drawing>
          <wp:inline distT="0" distB="0" distL="0" distR="0">
            <wp:extent cx="1437005" cy="83248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Arial" w:ascii="Montserrat;Times New Roman" w:hAnsi="Montserrat;Times New Roman"/>
          <w:color w:val="004997"/>
          <w:sz w:val="20"/>
          <w:szCs w:val="20"/>
          <w:lang w:val="en-US" w:eastAsia="en-US"/>
        </w:rPr>
        <w:drawing>
          <wp:inline distT="0" distB="0" distL="0" distR="0">
            <wp:extent cx="1626870" cy="805180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Montserrat;Times New Roman" w:cs="Montserrat;Times New Roman" w:ascii="Montserrat;Times New Roman" w:hAnsi="Montserrat;Times New Roman"/>
          <w:color w:val="000000"/>
          <w:sz w:val="20"/>
          <w:szCs w:val="20"/>
        </w:rPr>
        <w:t xml:space="preserve">      </w:t>
      </w:r>
      <w:r>
        <w:rPr>
          <w:rFonts w:cs="Montserrat;Times New Roman" w:ascii="Montserrat;Times New Roman" w:hAnsi="Montserrat;Times New Roman"/>
          <w:color w:val="000000"/>
          <w:sz w:val="20"/>
          <w:szCs w:val="20"/>
        </w:rPr>
        <w:t>157x237 mm                         157x317 mm                              157x417 mm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Kolory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Czarny młoteczkowany   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Montserrat;Times New Roman" w:hAnsi="Montserrat;Times New Roman"/>
          <w:color w:val="004997"/>
          <w:sz w:val="20"/>
          <w:szCs w:val="20"/>
          <w:lang w:val="en-US" w:eastAsia="en-US"/>
        </w:rPr>
        <w:drawing>
          <wp:inline distT="0" distB="0" distL="0" distR="0">
            <wp:extent cx="657860" cy="658495"/>
            <wp:effectExtent l="0" t="0" r="0" b="0"/>
            <wp:docPr id="5" name="Obraz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5" r="-36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78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Biały młoteczkowany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Montserrat;Times New Roman" w:hAnsi="Montserrat;Times New Roman"/>
          <w:color w:val="004997"/>
          <w:sz w:val="20"/>
          <w:szCs w:val="20"/>
          <w:lang w:val="en-US" w:eastAsia="en-US"/>
        </w:rPr>
        <w:drawing>
          <wp:inline distT="0" distB="0" distL="0" distR="0">
            <wp:extent cx="612140" cy="612140"/>
            <wp:effectExtent l="0" t="0" r="0" b="0"/>
            <wp:docPr id="6" name="Obraz 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35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Sposób ułożenia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Helvetica" w:hAnsi="Helvetica"/>
          <w:color w:val="004997"/>
          <w:sz w:val="20"/>
          <w:szCs w:val="20"/>
          <w:lang w:val="en-US" w:eastAsia="en-US"/>
        </w:rPr>
        <w:drawing>
          <wp:inline distT="0" distB="0" distL="0" distR="0">
            <wp:extent cx="2957195" cy="166370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0408" r="65895" b="1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Kostka brukowa typu HOLLAND (droga)</w:t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46655" cy="1631315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>Kolory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Czarny:</w:t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  <w:lang w:val="en-US" w:eastAsia="en-US"/>
        </w:rPr>
        <w:drawing>
          <wp:inline distT="0" distB="0" distL="0" distR="0">
            <wp:extent cx="635635" cy="1058545"/>
            <wp:effectExtent l="0" t="0" r="0" b="0"/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Biały</w:t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  <w:lang w:val="en-US" w:eastAsia="en-US"/>
        </w:rPr>
        <w:drawing>
          <wp:inline distT="0" distB="0" distL="0" distR="0">
            <wp:extent cx="637540" cy="895985"/>
            <wp:effectExtent l="0" t="0" r="0" b="0"/>
            <wp:docPr id="1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Przed wejściem głównym projektuje się klomb ozdobny otoczony murkiem antycznym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Istniejące płyty betonowe przeznaczone będą do demontażu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Murek antyczny</w:t>
      </w:r>
    </w:p>
    <w:p>
      <w:pPr>
        <w:pStyle w:val="Default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11655" cy="1353820"/>
            <wp:effectExtent l="0" t="0" r="0" b="0"/>
            <wp:docPr id="1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Bilanse i zestawianie powierzchni poszczególnych części zagospodarowania terenu pozostanie bez zmian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Adaptowane obiekty nie są wpisane do rejestru zabytków. Kompleks znajduje się natomiast w obrębie zespołu budowlanego i założenia urbanistycznego Śmigla objętego ochroną poprzez wpis do rejestru zabytków nr 1297 A z dnia 14.04.1992 r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ne ogólne części obiektu objętej projektem 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Powierzchnia chodników/deptaków 525 m2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>Powierzchnia podjazdów i parkingu 830 m2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Zagospodarowanie zielenią 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Dobór gatunków drzew, krzewów oraz bylin został dokładnie przemyślany i skomponowany w taki sposób, aby uzyskać maksymalny efekt wizualny przy jednoczesnym minimum pielęgnacji tychże roślin. Dużą część nasadzeń zaproponowano w formie rabat bylinowych umiejscowionych w bezpośrednim sąsiedztwie budynku. Pozostawiono wysokie drzewa tuż przy ulicy aby wytłumić hałas (stanowią swoistą całoroczną zaporę).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276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Zestawienie roślinności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Krzewy iglaste 45 szt – zgodnie z wykazem roślin,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Drzewa i krzewy liściaste 30 szt – zgodnie z wykazem roślin,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Byliny (9szt/1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 65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– zgodnie z wykazem roślin,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Krzewy kwitnące 20 szt- zgodnie z wykazem roślin.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i/>
          <w:i/>
          <w:color w:val="FF0000"/>
          <w:sz w:val="32"/>
        </w:rPr>
      </w:pPr>
      <w:r>
        <w:rPr>
          <w:bCs/>
          <w:i/>
          <w:color w:val="FF0000"/>
          <w:sz w:val="32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3.2. Odwodnienie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renie analizowanej inwestycji wody opadowe odprowadzone będą powierzchniowo poprzez zachowanie odpowiednich spadków poprzecznych oraz podłużnych. Projekt przewiduje wymianę 4 studni DN1000 oraz rury DN250 PE kanalizacji ogólnospławnej oraz montaż odpływów liniowych typu ACO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3.7. Niweleta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W ramach inwestycji nie przewidziano znacznych korekt wysokościowych nawierzchni z uwagi na istniejące zjazdy i zabudowę mieszkaln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Na zjazdach niweleta została zaprojektowana w dowiązaniu do istniejącego terenu.</w:t>
      </w:r>
    </w:p>
    <w:p>
      <w:pPr>
        <w:pStyle w:val="Normal"/>
        <w:spacing w:lineRule="auto" w:line="276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32"/>
        </w:rPr>
      </w:pPr>
      <w:r>
        <w:rPr>
          <w:i/>
          <w:sz w:val="32"/>
        </w:rPr>
        <w:t>4. KONSTRUKCJA NAWIERZCHNI</w:t>
      </w:r>
    </w:p>
    <w:p>
      <w:pPr>
        <w:pStyle w:val="Normal"/>
        <w:spacing w:lineRule="auto" w:line="276"/>
        <w:ind w:firstLine="72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76"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/>
          <w:b/>
          <w:sz w:val="24"/>
          <w:szCs w:val="22"/>
          <w:u w:val="single"/>
          <w:lang w:eastAsia="en-US"/>
        </w:rPr>
      </w:pPr>
      <w:r>
        <w:rPr>
          <w:rFonts w:eastAsia="Calibri"/>
          <w:b/>
          <w:sz w:val="24"/>
          <w:szCs w:val="22"/>
          <w:u w:val="single"/>
          <w:lang w:eastAsia="en-US"/>
        </w:rPr>
        <w:t>Konstrukcja nawierzchni jezdni: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8cm</w:t>
        <w:tab/>
        <w:t xml:space="preserve">w. ścieralna - betonowa kostka brukowa TYPU Holland 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3cm</w:t>
        <w:tab/>
        <w:t>podsypka cementowo-piaskowa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15cm</w:t>
        <w:tab/>
        <w:t>podbudowa betonowa Rm=10MPa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15cm</w:t>
        <w:tab/>
        <w:t>gr.stab. cem. o Rm=2,5 MPa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/>
          <w:b/>
          <w:sz w:val="24"/>
          <w:szCs w:val="22"/>
          <w:u w:val="single"/>
          <w:lang w:eastAsia="en-US"/>
        </w:rPr>
      </w:pPr>
      <w:r>
        <w:rPr>
          <w:rFonts w:eastAsia="Calibri"/>
          <w:b/>
          <w:sz w:val="24"/>
          <w:szCs w:val="22"/>
          <w:u w:val="single"/>
          <w:lang w:eastAsia="en-US"/>
        </w:rPr>
        <w:t>Konstrukcja chodników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6cm</w:t>
        <w:tab/>
        <w:t>w. ścieralna - betonowa kostka brukowa młoteczkowana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3cm</w:t>
        <w:tab/>
        <w:t>podsypka cementowo-piaskowa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ab/>
        <w:tab/>
        <w:tab/>
        <w:t>12cm</w:t>
        <w:tab/>
        <w:t>gr. stab. cem. o Rm=2,5MPa</w:t>
      </w:r>
    </w:p>
    <w:p>
      <w:pPr>
        <w:pStyle w:val="Normal"/>
        <w:widowControl/>
        <w:spacing w:lineRule="auto" w:line="276"/>
        <w:ind w:left="426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76"/>
        <w:ind w:left="57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134" w:gutter="0" w:header="283" w:top="1021" w:footer="283" w:bottom="1418"/>
      <w:pgNumType w:start="2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Montserra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10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24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2160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1416" w:right="0" w:firstLine="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1440" w:right="0" w:firstLine="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1723" w:right="0" w:hanging="283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20" w:right="0" w:firstLine="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eastAsia="Times New Roman" w:cs="Symbol"/>
      <w:color w:val="000000"/>
      <w:sz w:val="25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25"/>
    </w:rPr>
  </w:style>
  <w:style w:type="character" w:styleId="WW8Num30z1">
    <w:name w:val="WW8Num30z1"/>
    <w:qFormat/>
    <w:rPr>
      <w:rFonts w:ascii="Symbol" w:hAnsi="Symbol" w:cs="Symbol"/>
      <w:sz w:val="25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  <w:sz w:val="25"/>
      <w:szCs w:val="25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  <w:sz w:val="25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5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5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25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  <w:sz w:val="25"/>
      <w:szCs w:val="25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sz w:val="3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3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sz w:val="3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b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/>
  </w:style>
  <w:style w:type="character" w:styleId="BadaniageotechnicznewypunktowanieZnak">
    <w:name w:val="badania geotechniczne wypunktowanie Znak"/>
    <w:qFormat/>
    <w:rPr>
      <w:rFonts w:ascii="Calibri" w:hAnsi="Calibri" w:cs="Calibri"/>
      <w:i/>
      <w:iCs/>
      <w:sz w:val="24"/>
      <w:lang w:val="en-US"/>
    </w:rPr>
  </w:style>
  <w:style w:type="character" w:styleId="NumerowaniewnioskwZnak">
    <w:name w:val="Numerowanie wniosków Znak"/>
    <w:qFormat/>
    <w:rPr>
      <w:rFonts w:ascii="Corbel" w:hAnsi="Corbel" w:cs="Corbel"/>
      <w:i/>
      <w:sz w:val="24"/>
      <w:szCs w:val="24"/>
      <w:lang w:val="en-US"/>
    </w:rPr>
  </w:style>
  <w:style w:type="character" w:styleId="Rest">
    <w:name w:val="re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1440" w:right="0" w:firstLine="1"/>
      <w:jc w:val="both"/>
    </w:pPr>
    <w:rPr>
      <w:sz w:val="24"/>
      <w:lang w:val="en-US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ytu10">
    <w:name w:val="Tytuł 10"/>
    <w:basedOn w:val="Heading"/>
    <w:next w:val="TextBody"/>
    <w:qFormat/>
    <w:pPr/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</w:pPr>
    <w:rPr>
      <w:b/>
      <w:sz w:val="24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Tekstpodstawowywcity2">
    <w:name w:val="WW-Tekst podstawowy wcięty 2"/>
    <w:basedOn w:val="Normal"/>
    <w:qFormat/>
    <w:pPr>
      <w:spacing w:lineRule="atLeast" w:line="240"/>
      <w:ind w:left="1157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20" w:right="0" w:firstLine="1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ind w:left="708" w:hanging="0"/>
    </w:pPr>
    <w:rPr/>
  </w:style>
  <w:style w:type="paragraph" w:styleId="Tekstpodstawowy3">
    <w:name w:val="Tekst podstawowy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/>
      <w:suppressAutoHyphens w:val="true"/>
      <w:spacing w:before="0" w:after="120"/>
      <w:ind w:left="283" w:hanging="0"/>
    </w:pPr>
    <w:rPr>
      <w:sz w:val="16"/>
      <w:szCs w:val="16"/>
    </w:rPr>
  </w:style>
  <w:style w:type="paragraph" w:styleId="Badaniageotechnicznewypunktowanie">
    <w:name w:val="badania geotechniczne wypunktowanie"/>
    <w:basedOn w:val="Normal"/>
    <w:qFormat/>
    <w:pPr>
      <w:widowControl/>
      <w:jc w:val="both"/>
    </w:pPr>
    <w:rPr>
      <w:rFonts w:ascii="Calibri" w:hAnsi="Calibri" w:cs="Calibri"/>
      <w:i/>
      <w:iCs/>
      <w:sz w:val="24"/>
      <w:lang w:val="en-US"/>
    </w:rPr>
  </w:style>
  <w:style w:type="paragraph" w:styleId="Numerowaniewnioskw">
    <w:name w:val="Numerowanie wniosków"/>
    <w:basedOn w:val="Normal"/>
    <w:qFormat/>
    <w:pPr>
      <w:widowControl/>
      <w:ind w:left="426" w:hanging="426"/>
      <w:jc w:val="both"/>
    </w:pPr>
    <w:rPr>
      <w:rFonts w:ascii="Corbel" w:hAnsi="Corbel" w:cs="Corbel"/>
      <w:i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zpbkaczmarek.pl/images/kolory/mloteczkowany_czarny.jp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zpbkaczmarek.pl/images/kolory/mloteczkowany_bialy.jpg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7:00Z</dcterms:created>
  <dc:creator>ANDRZEJ  MIELOCH</dc:creator>
  <dc:description/>
  <cp:keywords/>
  <dc:language>en-US</dc:language>
  <cp:lastModifiedBy>Marta Szulc</cp:lastModifiedBy>
  <cp:lastPrinted>2020-03-02T07:58:00Z</cp:lastPrinted>
  <dcterms:modified xsi:type="dcterms:W3CDTF">2020-03-16T13:40:00Z</dcterms:modified>
  <cp:revision>18</cp:revision>
  <dc:subject/>
  <dc:title>OPIS TECHNICZNY</dc:title>
</cp:coreProperties>
</file>